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355" cy="4157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15.2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